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0</wp:posOffset>
            </wp:positionH>
            <wp:positionV relativeFrom="paragraph">
              <wp:posOffset>-103505</wp:posOffset>
            </wp:positionV>
            <wp:extent cx="17049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2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367665</wp:posOffset>
                </wp:positionV>
                <wp:extent cx="8305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8.95pt" to="650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57150</wp:posOffset>
                </wp:positionV>
                <wp:extent cx="0" cy="569277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5pt" to="210pt,452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4900</wp:posOffset>
            </wp:positionH>
            <wp:positionV relativeFrom="paragraph">
              <wp:posOffset>205740</wp:posOffset>
            </wp:positionV>
            <wp:extent cx="1714500" cy="1714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What am I learning?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2-1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Add rational numbers using models and rule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2-2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ubtract rational numbers. Simplify absolute value expression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2-3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Multiply and divide rational numbers and simplify exponential expression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2-4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implify algebraic expressions using the distributive property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2-5</w:t>
      </w:r>
    </w:p>
    <w:p>
      <w:pPr>
        <w:pStyle w:val="Normal"/>
        <w:widowControl w:val="false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Use deductive reasoning to justify each step when simplifying expression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2-6</w:t>
      </w:r>
    </w:p>
    <w:p>
      <w:pPr>
        <w:pStyle w:val="Normal"/>
        <w:widowControl w:val="false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>Find the theoretical and experimental probability of an event.  Calculate the odds in favor of an event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2-7</w:t>
      </w:r>
    </w:p>
    <w:p>
      <w:pPr>
        <w:pStyle w:val="Normal"/>
        <w:widowControl w:val="false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>Calculate the probability of compound events when the two events are independent and when they are dependent.</w:t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How am I doing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Quizzes,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-819150</wp:posOffset>
                </wp:positionV>
                <wp:extent cx="0" cy="569277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64.5pt" to="222pt,383.7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Final Assess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Tests,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440" w:footer="0" w:bottom="720"/>
      <w:cols w:num="3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Algebra I                </w:t>
      <w:tab/>
      <w:t>Name____________________                 Date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52:00Z</dcterms:created>
  <dc:creator>claguna</dc:creator>
  <dc:description/>
  <cp:keywords/>
  <dc:language>en-US</dc:language>
  <cp:lastModifiedBy>claguna</cp:lastModifiedBy>
  <dcterms:modified xsi:type="dcterms:W3CDTF">2007-08-23T15:53:00Z</dcterms:modified>
  <cp:revision>3</cp:revision>
  <dc:subject/>
  <dc:title>Self Evaluation and Grade Sheet</dc:title>
</cp:coreProperties>
</file>